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IThe -mx Macros\fR''\fIPage %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IPage %\fR''\fIThe -mx Macros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Bnroff/troff\fR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B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I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B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Bnroff\fP and \fB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B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B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Btroff\fP, but " in \fB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I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bl\fR, \fBeqn\fR, and \fBrefer\fR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