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29-03-77'description of PASCAL-U1'page 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U is the name of the dialect of Pascal implemented on the PDP 1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NIX time-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based on PASCAL-P as distributed by the ETH at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PASCAL-U has been developed by the vakgroep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rije Universiteit, 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e follow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How to use PASCAL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The dialect PASCAL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The S(tack) C(omputer)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The B(inary) S(tack) C(omputer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How to generate a PASCAL-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understand chapters 4 to 8, the more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put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CAL &lt;P&gt; Compiler: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.V.Nori, U.Ammann, K.Jensen, H.H.Naegeli and C.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 and complain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S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kgroep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ije Univers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020) 548-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ns to implement Pascal on the PDP 11/45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uidance of prof.R.P.van de R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(mid 1975) the operating system was DOS,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problem has been the limited address spac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mpiler produces code for a virtual machine, called the S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of SC instructions to PDP-11 code was not feasi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ing limit of the PDP-11. Therefore the SC instr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ncoded and an interpreter was written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concerns work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Rob Thomas, Johan Stevenson and later on by Rudolf van Botten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otstrap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73 computer on which Pascal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1975 a preliminary version was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have been made to the PASCAL-P2 compiler, most of them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ize for variables of the various standard types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compiler foolishly assumed that integers,reals etc. all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storage un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however, the UNIX time-shar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at required adjusting the Pas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as rewritten in the UNIX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 assembler in the high level languag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pace requirements, some changes were mad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ased upon static counting of SC-instructions in the compiler itself,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or more bytes with a high frequency got a 1-by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very systematically, however. Further measuremen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 lot of optimization is done concerning labe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stead of indices, distinction between forward an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he handling of input and output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ed in a 25% saving in space for code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000 SC-instructions for the compiler itself are cod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0 bytes, inclusi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called the PASCAL-U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jects under development in our departme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ystem. It is used in teaching basic programming techniques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sciplines. BASIS is a big program written in Pasc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parable with the Pcompiler. One of the reasons to make Pasc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DP 11/45, has been this BAS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for the near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o adopt the improvements of the P4-compile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o allow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to allow the Pascal user to choose between interpre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xpanded SC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e would like to make the scanner of a compiler fast by execu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ode and leave the other parts interpre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grams 20% of the program is responsib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% of its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to make some local improvements touched upon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o tune the instruction set of the abstrac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How to use PASCA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pascal programs is done by 'pc' (see pc.man for its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resulting binary code file, 'pi' must be used (see pi.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he dialect PASCA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ifferences between PASCAL-U and standar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oto's may not lead ou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rocedures and functions cannot be pas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rocedures and functions may not be declared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ispose is not implemented. Instead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(var p: ANYPTR) makes p point to the top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(p: ANYPTR) restores the top of the heap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PTR is any 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In recordtype declarations empty fields and empty field lis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Empty statements are not allowed in repeat and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keyword packed is ignored. Character and boolean fields ar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a byte boundary, other to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 PASCAL-U program can use at most 8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lared files input and output. These files are associated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There is no relationship between PASC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filenames, except the order in which they are give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ach non-predeclared file must be given in the heading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cla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ve the type text = file o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ach read file (except standard input) must be opened b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efore reading from any file, get must be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Write files must be opened by rewrite. This is equivalent to a crea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In calls to read or write the first argument can be omitted, howev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input^)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Readln and writeln require alway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ocal extensions  and implement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xint is 32767 , the setsize is 8 bytes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 characterset is 128-ASCII , the parity bit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tandard names are recogniz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re are some hidden library routines used by the BA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he S(tack) C(omputer)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ach line contains 1 instruction or 1 lab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blank line marks the end of the S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ach instruction line starts with a space; a label-lin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ASCII character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ollowing notations are used in describing the sc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dex]</w:t>
        <w:tab/>
        <w:tab/>
        <w:t>0..max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t]</w:t>
        <w:tab/>
        <w:tab/>
        <w:t>0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nt]</w:t>
        <w:tab/>
        <w:tab/>
        <w:t>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vel]</w:t>
        <w:tab/>
        <w:tab/>
        <w:t>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abno]</w:t>
        <w:tab/>
        <w:tab/>
        <w:t>0..ma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ype]</w:t>
        <w:tab/>
        <w:tab/>
        <w:t>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ypelevel]</w:t>
        <w:tab/>
        <w:t>0..63</w:t>
        <w:tab/>
        <w:tab/>
        <w:t>(16 * type +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  abr  adi  adr  and  dif  dvi  dvr  eof  flo  flt 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ior  mod  mpi  mpr  ngi  ngr  not  odd  sbi  sbr  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i  sqr  stp  trc 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o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a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 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 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 0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  #10-char st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jp  l  [lab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p  l  [lab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jp  l  [lab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  standard-procedure-mnemonic ,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n  get  gln  rln  rdi  rdc  rdr  put  pln  wln  wri  w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r  wrs  wrb  orf  cwf  log  sin  atn  exp  cos  sqt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  new  clk  avl 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o  [type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  [type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o  [type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  [typelevel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 [typelevel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 [level] 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  no.of bytes for parameters  l  [lab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c  0  [s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 (set elements separated by 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  neq  geq  grt  les  leq   with the following p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instruction 'chk' is not used by the PASCAL-U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 label definition can b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[lab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[labno]=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placement of SC-mnemonics by BSC-opcodes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the assembl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o find the indices of the labels and to resolve the labe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index the distance in bytes to the first instruction is me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JP and FJP instructions jump over relative smal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, they have an offset as parameter (like BR .+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the absolute value of the distance in by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finition and the first byte of the next instruction.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SC instructions for forward and backward bran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lution is used for CUP instructions. (A better ide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of procedure indices and to give the CUP instructio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able as parameter. For big programs and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 a procedure is called more than twice, that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be made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set is less than 256, then 1 by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how to compute the offsets, especially the forwar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rent assembler does it, is very clumsy but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he assembler scans the sc-code several times, the first tim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dices very big (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or each label definition the label index is set on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abel reference the offset is computed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he total number of bytes per scan is decreasing monot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hen 2 scans result in the same number of bytes,you are ready;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he label indices didn't change the last sc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he offsets, also the forward ones, are correct after the la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etter approach is to optimize per procedure, but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cial care of forward procedure definitions; when the new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implemented, the problems are smaller; s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or big programs, it is needed to scan the SC-code 10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rprising that the assembler is time consuming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o generate different BSC-instructions for the same SC-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rameters of the SC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o build the constant table and compute indices into this t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BSC-instructions: lca,ldcr &amp; l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table is an unstructured bunch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a constant has to be added to it, then the tab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, which has to star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oundary for reals and sets. If not found, some fresh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o optimize the XJ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SC-code suggests a group of UJP instructions following X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JP has to choose the correct UJP instruction depending on the valu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. But this scheme needs a fixed length UJ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UJP opcode i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: for each UJP instruction the offset is compu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, always occupying 2 bytes,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mprovement for the next version: the bound checking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ot done by SC-instructions anymore, but by giving XJ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lmax-lmin i.e.the number of UJP'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 can check the top of the stack T for 0 &lt;= T &lt;= lmax-l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o optimize io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o-standard procedure call is preceded by LAO n, with 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fil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O instruction is being replaced by an extra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-instruction. For first 3 files there is even a specia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0, cio1 &amp; ci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B(inary) S(tack) C(omputer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has an opcode followed by 0, 1 or 2 fields of 1 o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range is 0..255 decimal, or 0000 .. 0377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ith 128&lt;=opcode&lt;=191 have a first field of 1 byte (q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exist opcodes for these instructions if their qfield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byte. In that case the opcode is 64 higher than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rt q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pcodes 192..255 are reserved for instructions with long q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</w:t>
        <w:tab/>
        <w:t>ldc0</w:t>
        <w:tab/>
        <w:t>ldc1</w:t>
        <w:tab/>
        <w:t>ldc2</w:t>
        <w:tab/>
        <w:t>ldc3</w:t>
        <w:tab/>
        <w:t>ldc4</w:t>
        <w:tab/>
        <w:t>ldc5</w:t>
        <w:tab/>
        <w:t>ldc6</w:t>
        <w:tab/>
        <w:t>ld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</w:t>
        <w:tab/>
        <w:t>ldc8</w:t>
        <w:tab/>
        <w:t>ldc9</w:t>
        <w:tab/>
        <w:t>ldc10</w:t>
        <w:tab/>
        <w:t>not</w:t>
        <w:tab/>
        <w:t>and</w:t>
        <w:tab/>
        <w:t>ior</w:t>
        <w:tab/>
        <w:t>odd</w:t>
        <w:tab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</w:t>
        <w:tab/>
        <w:t>adi</w:t>
        <w:tab/>
        <w:t>sbi</w:t>
        <w:tab/>
        <w:t>mpi</w:t>
        <w:tab/>
        <w:t>dvi</w:t>
        <w:tab/>
        <w:t>ngi</w:t>
        <w:tab/>
        <w:t>abi</w:t>
        <w:tab/>
        <w:t>sqi</w:t>
        <w:tab/>
        <w:t>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30</w:t>
        <w:tab/>
        <w:t>sgs</w:t>
        <w:tab/>
        <w:t>uni</w:t>
        <w:tab/>
        <w:t>dif</w:t>
        <w:tab/>
        <w:t>int</w:t>
        <w:tab/>
        <w:t>stp</w:t>
        <w:tab/>
        <w:t>new</w:t>
        <w:tab/>
        <w:t>sav</w:t>
        <w:tab/>
        <w:t>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0</w:t>
        <w:tab/>
        <w:t>equi</w:t>
        <w:tab/>
        <w:t>equs</w:t>
        <w:tab/>
        <w:t>geqi</w:t>
        <w:tab/>
        <w:t>geqs</w:t>
        <w:tab/>
        <w:t>grti</w:t>
        <w:tab/>
        <w:t>-</w:t>
        <w:tab/>
        <w:t>leqi</w:t>
        <w:tab/>
        <w:t>le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50</w:t>
        <w:tab/>
        <w:t>lesi</w:t>
        <w:tab/>
        <w:t>-</w:t>
        <w:tab/>
        <w:t>neqi</w:t>
        <w:tab/>
        <w:t>neqs</w:t>
        <w:tab/>
        <w:t>ixa1</w:t>
        <w:tab/>
        <w:t>ixa2</w:t>
        <w:tab/>
        <w:t>dec1</w:t>
        <w:tab/>
        <w:t>in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60</w:t>
        <w:tab/>
        <w:t>retp</w:t>
        <w:tab/>
        <w:t>reti</w:t>
        <w:tab/>
        <w:t>retr</w:t>
        <w:tab/>
        <w:t>ldcn</w:t>
        <w:tab/>
        <w:t>llda10</w:t>
        <w:tab/>
        <w:t>llda12</w:t>
        <w:tab/>
        <w:t>llda14</w:t>
        <w:tab/>
        <w:t>lld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0</w:t>
        <w:tab/>
        <w:t>lstr10</w:t>
        <w:tab/>
        <w:t>lstr12</w:t>
        <w:tab/>
        <w:t>lstr14</w:t>
        <w:tab/>
        <w:t>lstr16</w:t>
        <w:tab/>
        <w:t>lstr18</w:t>
        <w:tab/>
        <w:t>lstr20</w:t>
        <w:tab/>
        <w:t>lstr22</w:t>
        <w:tab/>
        <w:t>lstr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</w:t>
        <w:tab/>
        <w:t>llod10</w:t>
        <w:tab/>
        <w:t>llod12</w:t>
        <w:tab/>
        <w:t>llod14</w:t>
        <w:tab/>
        <w:t>llod16</w:t>
        <w:tab/>
        <w:t>llod18</w:t>
        <w:tab/>
        <w:t>llod20</w:t>
        <w:tab/>
        <w:t>llod22</w:t>
        <w:tab/>
        <w:t>llod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0</w:t>
        <w:tab/>
        <w:t>stoi</w:t>
        <w:tab/>
        <w:t>stoc</w:t>
        <w:tab/>
        <w:t>stor</w:t>
        <w:tab/>
        <w:t>stos</w:t>
        <w:tab/>
        <w:t>mst0</w:t>
        <w:tab/>
        <w:t>mst1</w:t>
        <w:tab/>
        <w:t>mst2</w:t>
        <w:tab/>
        <w:t>m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0</w:t>
        <w:tab/>
        <w:t>xjp</w:t>
        <w:tab/>
        <w:t>fpp</w:t>
        <w:tab/>
        <w:t>mst</w:t>
        <w:tab/>
        <w:t>cio0</w:t>
        <w:tab/>
        <w:t>cio1</w:t>
        <w:tab/>
        <w:t>cio2</w:t>
        <w:tab/>
        <w:t>cio</w:t>
        <w:tab/>
        <w:t>c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0</w:t>
        <w:tab/>
        <w:t>ldci</w:t>
        <w:tab/>
        <w:t>ldcr</w:t>
        <w:tab/>
        <w:t>ldcs</w:t>
        <w:tab/>
        <w:t>ent</w:t>
        <w:tab/>
        <w:t>equa</w:t>
        <w:tab/>
        <w:t>geqa</w:t>
        <w:tab/>
        <w:t>grta</w:t>
        <w:tab/>
        <w:t>leq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0</w:t>
        <w:tab/>
        <w:t>lesa</w:t>
        <w:tab/>
        <w:t>neqa</w:t>
        <w:tab/>
        <w:t>dec</w:t>
        <w:tab/>
        <w:t>inc</w:t>
        <w:tab/>
        <w:t>ixa</w:t>
        <w:tab/>
        <w:t>mov</w:t>
        <w:tab/>
        <w:t>lao</w:t>
        <w:tab/>
        <w:t>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20</w:t>
        <w:tab/>
        <w:t>llda</w:t>
        <w:tab/>
        <w:t>sroi</w:t>
        <w:tab/>
        <w:t>sroc</w:t>
        <w:tab/>
        <w:t>sror</w:t>
        <w:tab/>
        <w:t>sros</w:t>
        <w:tab/>
        <w:t>indi</w:t>
        <w:tab/>
        <w:t>indc</w:t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30</w:t>
        <w:tab/>
        <w:t>inds</w:t>
        <w:tab/>
        <w:t>ldoi</w:t>
        <w:tab/>
        <w:t>ldoc</w:t>
        <w:tab/>
        <w:t>ldor</w:t>
        <w:tab/>
        <w:t>ldos</w:t>
        <w:tab/>
        <w:t>lstri</w:t>
        <w:tab/>
        <w:t>lstrc</w:t>
        <w:tab/>
        <w:t>lst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0</w:t>
        <w:tab/>
        <w:t>lstrs</w:t>
        <w:tab/>
        <w:t>llodi</w:t>
        <w:tab/>
        <w:t>llodc</w:t>
        <w:tab/>
        <w:t>llodr</w:t>
        <w:tab/>
        <w:t>llods</w:t>
        <w:tab/>
        <w:t>fjpf</w:t>
        <w:tab/>
        <w:t>fjpb</w:t>
        <w:tab/>
        <w:t>uj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50</w:t>
        <w:tab/>
        <w:t>ujpb</w:t>
        <w:tab/>
        <w:t>cup0f</w:t>
        <w:tab/>
        <w:t>cup0b</w:t>
        <w:tab/>
        <w:t>cup2f</w:t>
        <w:tab/>
        <w:t>cup2b</w:t>
        <w:tab/>
        <w:t>cup4f</w:t>
        <w:tab/>
        <w:t>cup4b</w:t>
        <w:tab/>
        <w:t>cu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0</w:t>
        <w:tab/>
        <w:t>cupb</w:t>
        <w:tab/>
        <w:t>lda</w:t>
        <w:tab/>
        <w:t>stri</w:t>
        <w:tab/>
        <w:t>strc</w:t>
        <w:tab/>
        <w:t>strr</w:t>
        <w:tab/>
        <w:t>strs</w:t>
        <w:tab/>
        <w:t>lodi</w:t>
        <w:tab/>
        <w:t>lo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70</w:t>
        <w:tab/>
        <w:t>lodr</w:t>
        <w:tab/>
        <w:t>lods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0</w:t>
        <w:tab/>
        <w:t>ldci+</w:t>
        <w:tab/>
        <w:t>ldcr+</w:t>
        <w:tab/>
        <w:t>ldcs+</w:t>
        <w:tab/>
        <w:t>ent+</w:t>
        <w:tab/>
        <w:t>equa+</w:t>
        <w:tab/>
        <w:t>geqa+</w:t>
        <w:tab/>
        <w:t>grta+</w:t>
        <w:tab/>
        <w:t>leqa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0</w:t>
        <w:tab/>
        <w:t>lesa+</w:t>
        <w:tab/>
        <w:t>neqa+</w:t>
        <w:tab/>
        <w:t>dec+</w:t>
        <w:tab/>
        <w:t>inc+</w:t>
        <w:tab/>
        <w:t>ixa+</w:t>
        <w:tab/>
        <w:t>mov+</w:t>
        <w:tab/>
        <w:t>lao+</w:t>
        <w:tab/>
        <w:t>lca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20</w:t>
        <w:tab/>
        <w:t>llda+</w:t>
        <w:tab/>
        <w:t>sroi+</w:t>
        <w:tab/>
        <w:t>sroc+</w:t>
        <w:tab/>
        <w:t>sror+</w:t>
        <w:tab/>
        <w:t>sros+</w:t>
        <w:tab/>
        <w:t>indi+</w:t>
        <w:tab/>
        <w:t>indc+</w:t>
        <w:tab/>
        <w:t>ind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30</w:t>
        <w:tab/>
        <w:t>inds+</w:t>
        <w:tab/>
        <w:t>ldoi+</w:t>
        <w:tab/>
        <w:t>ldoc+</w:t>
        <w:tab/>
        <w:t>ldor+</w:t>
        <w:tab/>
        <w:t>ldos+</w:t>
        <w:tab/>
        <w:t>lstri+</w:t>
        <w:tab/>
        <w:t>lstrc+</w:t>
        <w:tab/>
        <w:t>lstr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40</w:t>
        <w:tab/>
        <w:t>lstrs+</w:t>
        <w:tab/>
        <w:t>llodi+</w:t>
        <w:tab/>
        <w:t>llodc+</w:t>
        <w:tab/>
        <w:t>llodr+</w:t>
        <w:tab/>
        <w:t>llods+</w:t>
        <w:tab/>
        <w:t>fjpf+</w:t>
        <w:tab/>
        <w:t>fjpb+</w:t>
        <w:tab/>
        <w:t>ujpf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0</w:t>
        <w:tab/>
        <w:t>ujpb+</w:t>
        <w:tab/>
        <w:t>cup0f+</w:t>
        <w:tab/>
        <w:t>cup0b+</w:t>
        <w:tab/>
        <w:t>cup2f+</w:t>
        <w:tab/>
        <w:t>cup2b+</w:t>
        <w:tab/>
        <w:t>cup4f+</w:t>
        <w:tab/>
        <w:t>cup4b+</w:t>
        <w:tab/>
        <w:t>cupf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0</w:t>
        <w:tab/>
        <w:t>cupb+</w:t>
        <w:tab/>
        <w:t>lda+</w:t>
        <w:tab/>
        <w:t>stri+</w:t>
        <w:tab/>
        <w:t>strc+</w:t>
        <w:tab/>
        <w:t>strr+</w:t>
        <w:tab/>
        <w:t>strs+</w:t>
        <w:tab/>
        <w:t>lodi+</w:t>
        <w:tab/>
        <w:t>lod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0</w:t>
        <w:tab/>
        <w:t>lodr+</w:t>
        <w:tab/>
        <w:t>lods+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the follow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c/r/s</w:t>
        <w:tab/>
        <w:tab/>
        <w:t>the operands are integer,character,real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b</w:t>
        <w:tab/>
        <w:tab/>
        <w:t>the jump instructions have a q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offset i.e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 between the address of the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field and the address of wher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b indicates forward/backwar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the value of one of its otherwise nee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/r/a</w:t>
        <w:tab/>
        <w:tab/>
        <w:t>suffix for test-instruction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,set,real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ndicates long q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 l  denotes level=0, so the operand is a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cn</w:t>
        <w:tab/>
        <w:tab/>
        <w:tab/>
        <w:tab/>
        <w:t>loa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p,reti,retr</w:t>
        <w:tab/>
        <w:tab/>
        <w:tab/>
        <w:t>return 0,1 or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p</w:t>
        <w:tab/>
        <w:tab/>
        <w:t>p</w:t>
        <w:tab/>
        <w:tab/>
        <w:t>floating-point instr.</w:t>
        <w:tab/>
        <w:t>(p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o</w:t>
        <w:tab/>
        <w:tab/>
        <w:t>p</w:t>
        <w:tab/>
        <w:t>f</w:t>
        <w:tab/>
        <w:t>io-routine p on file f</w:t>
        <w:tab/>
        <w:t>(p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o0..2</w:t>
        <w:tab/>
        <w:tab/>
        <w:t>p</w:t>
        <w:tab/>
        <w:tab/>
        <w:t>=cio</w:t>
        <w:tab/>
        <w:t>p</w:t>
        <w:tab/>
        <w:t>0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</w:t>
        <w:tab/>
        <w:tab/>
        <w:t>p</w:t>
        <w:tab/>
        <w:tab/>
        <w:t xml:space="preserve">special for BASIS </w:t>
        <w:tab/>
        <w:t>(p 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ield codes (only even codes us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:</w:t>
        <w:tab/>
        <w:t>0000</w:t>
        <w:tab/>
        <w:t>flt</w:t>
        <w:tab/>
        <w:t>flo</w:t>
        <w:tab/>
        <w:t>trc</w:t>
        <w:tab/>
        <w:t>adr</w:t>
        <w:tab/>
        <w:t>sbr</w:t>
        <w:tab/>
        <w:t>mpr</w:t>
        <w:tab/>
        <w:t>dvr</w:t>
        <w:tab/>
        <w:t>n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</w:t>
        <w:tab/>
        <w:t>abr</w:t>
        <w:tab/>
        <w:t>sqr</w:t>
        <w:tab/>
        <w:t>equr</w:t>
        <w:tab/>
        <w:t>geqr</w:t>
        <w:tab/>
        <w:t>grtr</w:t>
        <w:tab/>
        <w:t>leqr</w:t>
        <w:tab/>
        <w:t>lesr</w:t>
        <w:tab/>
        <w:t>ne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0</w:t>
        <w:tab/>
        <w:t>sin</w:t>
        <w:tab/>
        <w:t>cos</w:t>
        <w:tab/>
        <w:t>exp</w:t>
        <w:tab/>
        <w:t>log</w:t>
        <w:tab/>
        <w:t>sqrt</w:t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:</w:t>
        <w:tab/>
        <w:t>0000</w:t>
        <w:tab/>
        <w:t>eof</w:t>
        <w:tab/>
        <w:t>eln</w:t>
        <w:tab/>
        <w:t>get</w:t>
        <w:tab/>
        <w:t>gln</w:t>
        <w:tab/>
        <w:t>rln</w:t>
        <w:tab/>
        <w:t>rdi</w:t>
        <w:tab/>
        <w:t>rdc</w:t>
        <w:tab/>
        <w:t>r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</w:t>
        <w:tab/>
        <w:t>put</w:t>
        <w:tab/>
        <w:t>pln</w:t>
        <w:tab/>
        <w:t>wln</w:t>
        <w:tab/>
        <w:t>wri</w:t>
        <w:tab/>
        <w:t>wrc</w:t>
        <w:tab/>
        <w:t>wrr</w:t>
        <w:tab/>
        <w:t>wrs</w:t>
        <w:tab/>
        <w:t>w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0</w:t>
        <w:tab/>
        <w:t>orf</w:t>
        <w:tab/>
        <w:t>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:</w:t>
        <w:tab/>
        <w:t>0000</w:t>
        <w:tab/>
        <w:t>abt</w:t>
        <w:tab/>
        <w:t>avl</w:t>
        <w:tab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for each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ab/>
        <w:t>op</w:t>
        <w:tab/>
        <w:t>fld1</w:t>
        <w:tab/>
        <w:t>fld2</w:t>
        <w:tab/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..0120</w:t>
        <w:tab/>
        <w:t>1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0..0124</w:t>
        <w:tab/>
        <w:t>1</w:t>
        <w:tab/>
        <w:t>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5</w:t>
        <w:tab/>
        <w:tab/>
        <w:t>1</w:t>
        <w:tab/>
        <w:t>1</w:t>
        <w:tab/>
        <w:t>1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6</w:t>
        <w:tab/>
        <w:tab/>
        <w:t>1</w:t>
        <w:tab/>
        <w:t>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0..0256</w:t>
        <w:tab/>
        <w:t>1</w:t>
        <w:tab/>
        <w:t>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57..0271</w:t>
        <w:tab/>
        <w:t>1</w:t>
        <w:tab/>
        <w:t>1</w:t>
        <w:tab/>
        <w:t>1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0..0356</w:t>
        <w:tab/>
        <w:t>1</w:t>
        <w:tab/>
        <w:t>2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7..0371</w:t>
        <w:tab/>
        <w:t>1</w:t>
        <w:tab/>
        <w:t>2</w:t>
        <w:tab/>
        <w:t>1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interpreter is to read the list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A difficult point is the alloc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ses are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memory map for a not share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all user programs running by a cal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 program.b userfi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  <w:tab/>
        <w:t>0</w:t>
        <w:tab/>
        <w:t>8</w:t>
        <w:tab/>
        <w:t>16</w:t>
        <w:tab/>
        <w:t>24</w:t>
        <w:tab/>
        <w:t>32</w:t>
        <w:tab/>
        <w:t>40</w:t>
        <w:tab/>
        <w:t>48</w:t>
        <w:tab/>
        <w:t>56</w:t>
        <w:tab/>
        <w:t>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-&gt; .            not-used         .. &lt;-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|   ||    .                             ..    :      :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   1   23    4                             56    7    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  <w:tab/>
        <w:t>&g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 xml:space="preserve">      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:</w:t>
        <w:tab/>
        <w:t xml:space="preserve">         &gt;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 xml:space="preserve">                                            &gt;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You can distinguish 10 parts with boundaries b0..b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-b1</w:t>
        <w:tab/>
        <w:t>the interpreter (PDP machine code &amp; fixed data)</w:t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-b2</w:t>
        <w:tab/>
        <w:t>unused part of the text segment</w:t>
        <w:tab/>
        <w:tab/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-b3</w:t>
        <w:tab/>
        <w:t>the variables used by the interpreter</w:t>
        <w:tab/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-b4</w:t>
        <w:tab/>
        <w:t>the PASCAL stack</w:t>
        <w:tab/>
        <w:tab/>
        <w:tab/>
        <w:tab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4-b5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-b6</w:t>
        <w:tab/>
        <w:t>the interpreter stack</w:t>
        <w:tab/>
        <w:tab/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6-b7</w:t>
        <w:tab/>
        <w:t>the PASCAL heap</w:t>
        <w:tab/>
        <w:tab/>
        <w:tab/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7-b8</w:t>
        <w:tab/>
        <w:t>CODE  (the BSC-code of P)</w:t>
        <w:tab/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-b9</w:t>
        <w:tab/>
        <w:t>CONST (constant reals/strings/sets of P)</w:t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9-b10</w:t>
        <w:tab/>
        <w:t>io-buffers</w:t>
        <w:tab/>
        <w:tab/>
        <w:tab/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How to find addresses of b0..b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=011100</w:t>
        <w:tab/>
        <w:t>(computed by th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=020000</w:t>
        <w:tab/>
        <w:t>(end of first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=020744</w:t>
        <w:tab/>
        <w:t>(computed by th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4=......</w:t>
        <w:tab/>
        <w:t>(dynamically gr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=......</w:t>
        <w:tab/>
        <w:t>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6=......</w:t>
        <w:tab/>
        <w:t>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7=b8-ncode</w:t>
        <w:tab/>
        <w:t>(word 1 of cod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=b9-nconst</w:t>
        <w:tab/>
        <w:t>(word 2 of cod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9=0170000</w:t>
        <w:tab/>
        <w:t>(room for 8 fil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0=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arks about b4,b5 and b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4 can on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b6 is changed then b5 is always equal to b6; that mea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4 and b5 have to be in different segments, so not all the ro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To start the interpreter ,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5:=b3 (=store)</w:t>
        <w:tab/>
        <w:t>(r5 is the stackpointer of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=b3</w:t>
        <w:tab/>
        <w:tab/>
        <w:t>(mp is the markstack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:=b7</w:t>
        <w:tab/>
        <w:tab/>
        <w:t>(r4 is the programcounter of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:=b7</w:t>
        <w:tab/>
        <w:tab/>
        <w:t>(np is the heap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:=b7</w:t>
        <w:tab/>
        <w:tab/>
        <w:t>(sp is the stackpointer of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e:=b8</w:t>
        <w:tab/>
        <w:t>(cbase gives the baseaddress of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rr:=b8-b3</w:t>
        <w:tab/>
        <w:t>(CONSTbaseaddress - STOREbase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emory map of a shareable PASCAL program e.g. the PASCAL-U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  <w:tab/>
        <w:t>0</w:t>
        <w:tab/>
        <w:t>8</w:t>
        <w:tab/>
        <w:t>16</w:t>
        <w:tab/>
        <w:t>24</w:t>
        <w:tab/>
        <w:t>32</w:t>
        <w:tab/>
        <w:t>40</w:t>
        <w:tab/>
        <w:t>48</w:t>
        <w:tab/>
        <w:t>56</w:t>
        <w:tab/>
        <w:t>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code            | |   || -&gt; .               .. &lt;-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                 | |   ||    .               .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 1                       2 3   45    6               78    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  <w:tab/>
        <w:t>&gt;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ab/>
        <w:tab/>
        <w:tab/>
        <w:tab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:                                     &gt;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                                         &gt;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You can distinguish 10 par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-b1</w:t>
        <w:tab/>
        <w:t>interpreter</w:t>
        <w:tab/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-b2</w:t>
        <w:tab/>
        <w:t>CODE</w:t>
        <w:tab/>
        <w:tab/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-b3</w:t>
        <w:tab/>
        <w:t>CONST</w:t>
        <w:tab/>
        <w:tab/>
        <w:tab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-b4</w:t>
        <w:tab/>
        <w:t>no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4-b5</w:t>
        <w:tab/>
        <w:t>interpreter variables</w:t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-b6</w:t>
        <w:tab/>
        <w:t>the PASCAL stack</w:t>
        <w:tab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6-b7</w:t>
        <w:tab/>
        <w:t>no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7-b8</w:t>
        <w:tab/>
        <w:t>sp-stack space</w:t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-b9</w:t>
        <w:tab/>
        <w:t>the PASCAL heap</w:t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9-b10</w:t>
        <w:tab/>
        <w:t>io-buffers</w:t>
        <w:tab/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The values of b0..b10 for the case of the PASCAL-U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</w:t>
        <w:tab/>
        <w:tab/>
        <w:t>0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</w:t>
        <w:tab/>
        <w:tab/>
        <w:t>06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</w:t>
        <w:tab/>
        <w:tab/>
        <w:t>06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4</w:t>
        <w:tab/>
        <w:tab/>
        <w:t>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</w:t>
        <w:tab/>
        <w:tab/>
        <w:t>0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6</w:t>
        <w:tab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7</w:t>
        <w:tab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</w:t>
        <w:tab/>
        <w:tab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9</w:t>
        <w:tab/>
        <w:tab/>
        <w:t>0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0</w:t>
        <w:tab/>
        <w:tab/>
        <w:t>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How to generate a PASCAL-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PASCAL system you need distribution tape 0 mounted on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ion by DEC tape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as a she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ASCAL-U system, start in a fre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get the sources of the assembler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xv0 assnew.c cstnew.c datnew.c extnew.c getnew.c lttnew.c mai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assnew.c ; rm ass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cstnew.c ; rm cst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getnew.c ; rm get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lttnew.c ; rm ltt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c datnew.c ; rm dat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rv palib.o assnew.o cstnew.o getnew.o lttnew.o datn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inew.c palib.o -lc -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a.out /lib/p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t some other sources from t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xv0 share.c pclist.c pc.c pcompiler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share (used to make a program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share.c ; mv a.out share ; rm sha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p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clist.c ; mv a.out /lib/pclist ; rm p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c.c ; mv a.out /usr/bin/pc ; rm 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ke BSC code of the compiler 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2 pcompiler.i ; rm pcompiler.i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t the sources from both interpreter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xv0 pi0.as pi1.as pi2.as pi3.as pi0sh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xv0 pi0pc.as pi1pc.as pi2pc.as pstore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the interpre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0.as ; mv a.out pi0.o ; rm pi0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0sh.as ; mv a.out pi0sh.o ; rm pi0sh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1.as ; mv a.out pi1.o ; rm pi1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2.as ; mv a.out pi2.o ; rm pi2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3.as ; mv a.out pi3.o ; rm pi3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rv pilib.o pi0.o pi0sh.o pi1.o pi2.o pi3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pi?.o pi0sh.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the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0pc.as ; mv a.out pi0pc.o ; rm pi0p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1pc.as ; mv a.out pi1pc.o ; rm pi1p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2pc.as ; mv a.out pi2pc.o ; rm pi2p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rv pipclib.o pi0pc.o pi1pc.o pi2p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pi?p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compiler.b pccc.as ; rm pcompiler.b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cc.as ; mv a.out pccc.o ; rm pcc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store.as ; mv a.out pstore.o ; rm pstore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u ppc pipclib.o pccc.o -la pstor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a.out /lib/p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pcc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nerate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u pi pilib.o -la pstor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a.out /usr/bin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pstor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