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m-conve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 by Ron Newman, September 1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m-convert" reads an X10-format bitmap file on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out the equivalent X11-format bitmap file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It takes no command-line options of any kind, and do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using an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10-format bitmap file contains an array of 16-bit h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"static short foo_bits[]", where "foo" is usual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derived from the name of the file.  In X11 format,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static char foo_bits[]" and the hex constants are 8 bits wi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X10 format pads each scanline to a 16-bi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X11 format pads only to an 8-bi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look at the man page for the "bitmap"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criptions of XReadBitmapFile, XCreateBitmapFrom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utImage in the Xlib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