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ND(2)            Xinu Programmer's Manual            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nd - send a message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send(portid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r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s_#e_#n_#d adds the pointer _#m_#e_#s_#s_#a_#g_#e to the port _#p_#o_#r_#t_#i_#d. If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, _#p_#s_#e_#n_#d returns OK; it returns SYSERR if _#p_#o_#r_#t_#i_#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.  Note that only a pointer, not the entir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queued, and that psend may return to the cal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has consum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ort is full at the time of the call,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ill be blocked until space is availabl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(2), pcreate(2), pdelete(2), preceive(2), pres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