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8,16,24,32,40,48,56,64,72,80,88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'tl ''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 0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'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 -7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lt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 12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 A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ARCHITECTURE  F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CK STRUCTU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of 2 March 19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 S.  Tan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 W. Stev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van Stav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ca Rapport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-1 is a machine architecture designed to be interpreted on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n instruction set convenient for compilers, and also has a very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gram format.  Furthermore, the encoding has been done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make interpretation with a cost penalty of roughly a factor of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  This document describes the machine architecture, it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-1 is an Experimental Machine architecture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6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~~A compact instruction set, to reduce the amount of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 storage, and to reduce the time needed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ver communication lines,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~~The architecture should ease the task of code gen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languages such as Pascal, Algol 68, BCPL, 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~~It should be designed with microprogrammed implement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; in particular, the use of many short fiel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hould be avoided, since their extra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gram is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-6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has two operating modes - user and monitor. In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group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illegal, and cause traps if executed. In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ruction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space consists of a maximum of 65536 bytes, although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vailable at a given installation.  The bytes are numbered from 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 Each group of two bytes is regarded as a machine word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0 and 1 form a word, bytes 2 and 3 form a word, etc.  Byte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m a word.  The word is addressed by the even byt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rder (rightmost)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machine instructions that reference memory require th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ven.  For example, LOL 6 means fetch the local variable 6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the current stack frame.  LOL 5 does not exist.  As an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actually present in the machine instruction at run tim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ords, rather than in bytes.  However, for simplicity, the offse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mbolic assembly language generated by the compiler is alway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riter need not be aware of the details of the machin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is is a machine reference manual, offsets are given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pecified, e.g.  The conversion from bytes (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to words (in machine language) is done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rchitecture is based on the concept of a stack.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procedure return addresses, actual parameters, loc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hmetic operations. The instruction set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olish type instructions that pop two operands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, perform some operation on them, and push the result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Most stack operands are one word long; a few are sever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; none are an odd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visible general registers used for arithmetic ope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is is in contrast to most third generation computers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8 or 16 general registers. The decision not to have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gisters was fully intentional, and follows from W.L. v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l's (1968) dictum that a machine should have 0, 1, or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y feature. General registers have two primary uses: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 of complicated expression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a*b + c*d)/e + f*g/h) *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hold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stu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own that the average expression has fewer than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former use of registers of doubtful value. The present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structured programs consisting of a large number of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greatly reduces the value of registers to hold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arge number of procedure calls implies a large over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 the registers at 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reverse Polish code is much easier to gene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register machine code, especially if highly efficie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High performance can be achieved by keeping part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igh speed storage (a cache or microprogram scratchpad memory)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primary (core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no general purpose registers, there ar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ternal registers with specific fun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l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9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- PSW. 0 = User mode, 1-15 = Monitor mode &amp; priority 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- Procedure Base.  Points to the bottom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- Program Counter. Byte number of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EB - External Base.  Address of the zeroth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- Procedure Descriptors. Points to the base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LB - Local Base. Points to zeroth local variable in the curr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- Stack Pointer. Points to the highest occupied word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- Heap Pointer.  If HP &gt; SP, access to words above SP but below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&gt;= HP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- Memory Limit.  Highest byte implemented on this machine.  Must be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i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irtual memory is not discussed further in this document, EM-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igned in such a way as to allow a segmented virtual memory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rchitecture later.  The virtual memory envisioned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instruction space segments and a collection of data spac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a size of 65536 bytes.  Up to 256 segments of each kind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ssumed that the stack organization, described in the next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, i.e. that segment D0 (data segment 0) is the stack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d arithmetic.  Other data segments are used only for arrays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pace segment holds one or mor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lace in the entire architecture that absolute memory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fer to instructions are in the procedure descriptors.  All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lative jumps, and cannot switch segments (for protection reasons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struction segments to the machine, the procedure descriptor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segment number of a called procedure, as well as its addr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.  Since the "bytes of parameters" field in the descrip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limited to one byte, the other byte is available for the seg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egmentation for data, the instructions that manipulate machin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L, LAE, LOI, STI, etc.) must be changed to manipulate two word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ottom word (lower numerical address) containing the segm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pper one the offset.  These changes are relatively minor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the basic architecture much.  The EM-1 Pascal compiler in fac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both the virtual and non-virtu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areas that are not yet fully worked out are: how to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, i.e. how many segments is needs transparent to the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dea was to have two "relocation" registers, ib, and db,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all segment numbers generated in user mode, so the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that it begins with I0 and D0.  In monitor mode I0 = 0 and D0 =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sue is how page faults should be handled.  Ideally the micro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ndle them totally transparently to the monitor, but this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. One should strive as much as possibl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RGANIZATION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the stack (starting at address EB) is used f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i.e. variables declared in the outermost block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globals are certain constants, temporaries, 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needed by the run time system. Above these com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, one frame for each procedure entered but not yet exit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procedure will have one frame for each current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frame consists of 5 z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administration area (stack links and retur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actu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local variables and compiler tempo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dynamic local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memory is shown in fig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the procedure calling sequence is to depo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ord administration area onto the stack (done by the MRK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of words contains: the static link (the LB valu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invocation of the statically enclosing procedure), th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LB value of the calling procedu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turn address of the calling procedure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encoding scheme is explicitly undefined and ma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o implementation, e.g. it is up to the implem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order and encoding of the 3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zone consists of the actual parameters. These a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tack by the calling procedure. The exact details ar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If a procedure has no actual parameters, this z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Note that LB points to the first actual parameter, and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of the administration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e local variables and temporaries. This zon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hose size is known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nguages in which array sizes are not all known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which new local objects may be dynamically generated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the zone above the static local variabl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atements, the stack pointer, SP, will usually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word of zone 3 or 4. When a "push" instruction is executed, S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remented by 2 and the new word deposited at the address po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. The size of the operand stack, the fifth zone, will vary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pression evaluation. Note that the operand stack must be emp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zone 4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 6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unimplemented memor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 &lt;- 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user  hea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 &lt;-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/////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/////// inaccessible 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//////////////////////////////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 &lt;-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 &lt;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user stack and external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                 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 &lt;- 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----| &lt;- 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 &lt;-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user  code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----| &lt;- P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(guard word(s) for check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monitor stack and external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